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częć firmowa Wykonawcy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cenowy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410"/>
        <w:gridCol w:w="1988"/>
        <w:gridCol w:w="1988"/>
        <w:gridCol w:w="1276"/>
        <w:gridCol w:w="1276"/>
      </w:tblGrid>
      <w:tr>
        <w:trPr>
          <w:trHeight w:val="106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otrzebowanie na przesyłki pocztowe na rok 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listu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zacowana  ilość przesyłek w trakcie realizacji umowy  (szt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za 1 szt./ miesią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ez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2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ykłe  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owe format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ykłe EK krajowe format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 1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ykłe EK krajowe format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ykłe PR krajowe format S</w:t>
              <w:b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wykłe PR krajowe format 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ykłe PR krajowe format L</w:t>
              <w:b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econe zagraniczne PR z potwierdzeniem odbioru (strefa 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econe zagraniczne PR z potwierdzeniem odbioru (strefa 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econe zagraniczne PR bez potwierdzenia odbioru (strefa 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ykłe zagraniczne PR bez potwierdzenia odbioru (strefa B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o 1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o 3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_Hlk211426202"/>
            <w:bookmarkEnd w:id="0"/>
            <w:r>
              <w:rPr>
                <w:b/>
                <w:sz w:val="22"/>
                <w:szCs w:val="22"/>
              </w:rPr>
              <w:t>Zwykłe  zagraniczne PR bez potwierdzenia  (strefa 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5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lecone EK krajowe z potwierdzeniem odbioru format 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econe PR krajowe z potwierdzeniem odbioru format 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econe EK krajowe z potwierdzeniem odbioru format 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lecone PR krajowe z potwierdzenie odbioru format 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lecone EK krajowe z potwierdzeniem odbioru format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olecone PR krajowe z potwierdzenie odbioru format 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econe EK krajowe bez potwierdzenia odbioru format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econe EK krajowe bez  potwierdzenia odbioru format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econe EK krajowe bez potwierdzenia odbioru format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econe PR krajowe bez potwierdzenia odbioru format 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econe PR  krajowe bez potwierdzenia odbioru format 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econe PR krajowe bez potwierdzenia odbioru format 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rot – Przesyłki listowej poleconej z potwierdzeniem odbioru, krajowej, format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y Ek wartościowe Format S (wartość 150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500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y Ek wartościowe Format M (wartość 150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1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y Ek wartościowe Format L (wartość 150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2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y PR  wartościowe Format S (wartość 150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5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y PR wartościowe Format M (wartość 150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1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y PR wartościowe Format L (wartość 150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2000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aczka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zka EK krajowa A z potwierdzeniem odbi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d 1 do 2 kg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 do 5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 do 10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zka EK krajowa A bez potwierdzenia odbio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d 1 do 2 kg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 do 5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 do 10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zka PR krajowa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 kg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 do 2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 do 5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 kg do 10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zka EK krajowa B z pot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 kg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 do 2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 do 5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 do 10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zka PR krajowa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 kg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 do 2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 do 5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 do 10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tex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 (9x40x65cm) </w:t>
              <w:br/>
              <w:t>do 20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</w:rPr>
              <w:t xml:space="preserve">(20x40x65cm) </w:t>
              <w:br/>
              <w:t>do 20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 (42x40x65cm) </w:t>
              <w:br/>
              <w:t>do 20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XL</w:t>
            </w:r>
            <w:r>
              <w:rPr>
                <w:sz w:val="22"/>
                <w:szCs w:val="22"/>
              </w:rPr>
              <w:t xml:space="preserve"> (60x60x70 cm) </w:t>
              <w:br/>
              <w:t>do 20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XL</w:t>
            </w:r>
            <w:r>
              <w:rPr>
                <w:sz w:val="22"/>
                <w:szCs w:val="22"/>
              </w:rPr>
              <w:t xml:space="preserve"> W+S+D &lt;=250 cm D&lt;=120cm do 30 k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biór i doręczenie  przesył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owych przez Wykonawcę  z i do siedziby Zamawiającego 5x w tygodniu przez 12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Razem bez podatku VAT: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ane ilości służą tylko do celów porównania ofert. Zamawiający wyszacował je w oparciu </w:t>
        <w:br/>
        <w:t>o dokonaną wysyłkę z ostatnich 12 m-c kalendarzowych tj. 01.10.2024 – 30.09.2025 r.  Ostateczna ilość i rodzaj może ulec zmianie wg potrzeb Zamawiającego. Użyte nazwy w kol. 1 służą wyłącznie do określenia rodzaju usług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OFERTY 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tość bez podatku VAT  …………………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tość VAT …………………………….… zł. </w:t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tość z podatkiem VAT ………….……… zł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łownie: .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miejsce, data)</w:t>
        <w:tab/>
        <w:tab/>
        <w:tab/>
        <w:tab/>
        <w:tab/>
        <w:tab/>
        <w:t xml:space="preserve">            (podpis osób uprawnionych do 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reprezentowania wykon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znaczenie skrótów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*EK – przesyłka ekonomiczna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PR – przesyłka priorytetowa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30:00Z</dcterms:created>
  <dc:creator>UM Jawor</dc:creator>
  <dc:description/>
  <cp:keywords/>
  <dc:language>en-US</dc:language>
  <cp:lastModifiedBy>Malwina Ż. Majerska</cp:lastModifiedBy>
  <cp:lastPrinted>2021-10-14T07:03:00Z</cp:lastPrinted>
  <dcterms:modified xsi:type="dcterms:W3CDTF">2025-11-27T13:16:00Z</dcterms:modified>
  <cp:revision>130</cp:revision>
  <dc:subject/>
  <dc:title>Załącznik nr 1</dc:title>
</cp:coreProperties>
</file>